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zh-CN"/>
        </w:rPr>
      </w:pPr>
      <w:r>
        <w:rPr>
          <w:b/>
          <w:cap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администрациЯ СТАРОДЕРЕВЯНКОВСК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06.2015                                                                                        № 1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постановле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деревянковского сельского поселения Каневского района от 25.01.2013 № 17 «Об утверждении административного регламента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ю муниципальной услуги «Присвоение (уточнение) адресов объектам недвижимого имуще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риведения в соответствие с действующим законодательством на основании протеста прокурора Каневского района от 15.04.2015 года № 7-02-/3/2897-2015, 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 Признать утратившим силу постановление администрации Стародеревянковского сельского поселения Каневского района от 25.01.2013 № 17 «Об утверждении административного регламента по предоставлению муниципальной услуги «Присвоение (уточнение) адресов объектам недвижимого имуществ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бщему отделу администрации Стародеревянковского сельского поселения Каневского района (Дыкань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становление вступает в силу со дня его официального обнародовани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С.А. Гопкал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18:00Z</dcterms:created>
  <dc:creator>ЕреминаТЮ</dc:creator>
  <dc:description/>
  <cp:keywords/>
  <dc:language>en-US</dc:language>
  <cp:lastModifiedBy>Татьяна Гавриловна</cp:lastModifiedBy>
  <cp:lastPrinted>2015-06-17T11:06:00Z</cp:lastPrinted>
  <dcterms:modified xsi:type="dcterms:W3CDTF">2015-06-17T07:06:00Z</dcterms:modified>
  <cp:revision>7</cp:revision>
  <dc:subject/>
  <dc:title>ПРИЛОЖЕНИЕ</dc:title>
</cp:coreProperties>
</file>